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arcali Kistérségi Többcélú Társulás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sz w:val="20"/>
        </w:rPr>
        <w:t xml:space="preserve">         </w:t>
      </w:r>
      <w:r>
        <w:rPr>
          <w:i/>
          <w:sz w:val="20"/>
        </w:rPr>
        <w:t xml:space="preserve"> </w:t>
      </w:r>
      <w:r>
        <w:rPr>
          <w:i/>
          <w:sz w:val="20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Ügyiratszám: ..….-1/2025.</w:t>
        <w:tab/>
        <w:tab/>
        <w:t xml:space="preserve"> </w:t>
        <w:tab/>
        <w:t xml:space="preserve">        </w:t>
        <w:tab/>
        <w:tab/>
      </w:r>
      <w:r>
        <w:rPr>
          <w:sz w:val="22"/>
          <w:szCs w:val="22"/>
        </w:rPr>
        <w:t xml:space="preserve">                                   3. sz. előterjeszté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Ügyintéző: dr. Trombitásn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Domján Bernad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a Marcali Kistérségi Többcélú Társulás 2025. december 15-i ülésér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özbeszerzési Szabályzat módosításáró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f0"/>
        <w:ind w:firstLine="2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 közbeszerzésekről szóló 2015. évi CXLIII. törvény </w:t>
      </w:r>
      <w:r>
        <w:rPr>
          <w:bCs/>
          <w:sz w:val="22"/>
          <w:szCs w:val="22"/>
        </w:rPr>
        <w:t xml:space="preserve">27. § </w:t>
      </w:r>
      <w:r>
        <w:rPr>
          <w:sz w:val="22"/>
          <w:szCs w:val="22"/>
        </w:rPr>
        <w:t xml:space="preserve">(1) bekezdése alapján minden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 A Kbt. 27. § (2) bekezdése szerint legkésőbb  a lefolytatásra kerülő közbeszerzési eljárás előkészítését megelőzően kell meghatározni az (1) bekezdésben foglaltakat. </w:t>
      </w:r>
    </w:p>
    <w:p>
      <w:pPr>
        <w:pStyle w:val="Cf0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 jelenleg hatályos közbeszerzési szabályzatának elfogadására 2022. október 15-én került sor. Mivel az idei évben sor kerül közbeszerzési eljárás lefolytatására, a meglévő szabályzat rendelkezéseit felülvizsgáltuk, melynek eredményeként a szabályzatot aktualizáltuk és azt az előterjesztéshez csatolt, módosításokkal egységes szerkezetbe foglalt változatban javasoljuk elfogadni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entiek alapján kérem a Tisztelt Társulási Tanácsot, hogy az előterjesztést megtárgyalni és a módosított Szabályzatot elfogadni szíveskedjen. </w:t>
      </w:r>
    </w:p>
    <w:p>
      <w:pPr>
        <w:pStyle w:val="Default"/>
        <w:ind w:firstLine="70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Marcali Kistérségi Többcélú Társulás Tanácsa a Társulás Közbeszerzési Szabályzatának módosítására irányuló előterjesztést megtárgyalta és a módosított Közbeszerzési Szabályzatot – a mellékletben foglalt egységes szerkezetű Közbeszerzési Szabályzat szerint - 2025. december 15-i hatállyal jóváhagyj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elős: Bereczk Balázs elnö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ali, 2025. december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Bereczk Balázs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társulás elnöke </w:t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05:00Z</dcterms:created>
  <dc:creator>Rózsika</dc:creator>
  <dc:description/>
  <cp:keywords/>
  <dc:language>en-US</dc:language>
  <cp:lastModifiedBy>Trombitásné Dr. Domján Bernadett</cp:lastModifiedBy>
  <cp:lastPrinted>2012-04-25T15:21:00Z</cp:lastPrinted>
  <dcterms:modified xsi:type="dcterms:W3CDTF">2025-12-10T14:45:00Z</dcterms:modified>
  <cp:revision>38</cp:revision>
  <dc:subject/>
  <dc:title> </dc:title>
</cp:coreProperties>
</file>